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Cs/>
          <w:color w:val="000000"/>
          <w:kern w:val="2"/>
          <w:sz w:val="32"/>
          <w:szCs w:val="32"/>
          <w:u w:val="single"/>
          <w:lang w:val="en"/>
        </w:rPr>
        <w:t>Year 4 Numeracy Objectives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Group: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hildren: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sing and applying mathematics</w:t>
      </w:r>
    </w:p>
    <w:p>
      <w:pPr>
        <w:pStyle w:val="Normal"/>
        <w:numPr>
          <w:ilvl w:val="0"/>
          <w:numId w:val="1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one-step and two-step problems involving numbers, money or measures, including time; choose and carry out appropriate calculations, using calculator methods where appropriate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present a puzzle or problem using number sentences, statements or diagrams; use these to solve the problem; present and interpret the solution in the context of the problem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uggest a line of enquiry and the strategy needed to follow it; collect, organise and interpret selected information to find answer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 and use patterns, relationships and properties of numbers or shapes; investigate a statement involving numbers and test it with examples 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port solutions to puzzles and problems, giving explanations and reasoning orally and in writing, using diagrams and symbol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Counting and understanding number 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cognise and continue number sequences formed by counting on or back in steps of constant size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Partition, round and order four-digit whole numbers; use positive and negative numbers in context and position them on a number line; state inequalities using the symbols &lt; and &gt; (e.g. -3 &gt; -5, -1 &lt;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8445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1)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decimal notation for tenths and hundredths and partition decimals; relate the notation to money and measurement; position one-place and two-place decimals on a number line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cognise the equivalence between decimal and fraction forms of one half, quarters, tenths and hundredths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00"/>
        <w:rPr/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diagrams to identify equivalent fractions (e.g. 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and 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, or 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257810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377" r="-14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and 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161290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); interpret mixed numbers and position them on a number line (e.g. 3 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114935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the vocabulary of ratio and proportion to describe the relationship between two quantities (e.g. 'There are 2 red beads to every 3 blue beads, or 2 beads in every 5 beads are red'); estimate a proportion (e.g. 'About one quarter of the apples in the box are green')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Knowing and using number facts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knowledge of addition and subtraction facts and place value to derive sums and differences of pairs of multiples of 10, 100 or 1000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 the doubles of two-digit numbers; use these to calculate doubles of multiples of 10 and 100 and derive the corresponding halves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Derive and recall multiplication facts up to 10 × 10, the corresponding division facts and multiples of numbers to 10 up to the tenth multiple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knowledge of rounding, number operations and inverses to estimate and check calculations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 pairs of fractions that total 1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alculating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Add or subtract mentally pairs of two-digit whole numbers (e.g. 47 + 58, 91 - 35)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fine and use efficient written methods to add and subtract two-digit and three-digit whole numbers and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65405" cy="9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377" r="-54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.p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Multiply and divide numbers to 1000 by 10 and then 100 (whole-number answers), understanding the effect; relate to scaling up or down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Develop and use written methods to record, support and explain multiplication and division of two-digit numbers by a one-digit number, including division with remainders (e.g. 15 × 9, 98 ÷ 6)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Find fractions of numbers, quantities or shapes (e.g.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30 plums,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a 6 by 4 rectangle)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a calculator to carry out one-step and two-step calculations involving all four operations; recognise negative numbers in the display, correct mistaken entries and interpret the display correctly in the context of money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nderstanding shape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raw polygons and classify them by identifying their properties, including their line symmetry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Visualise 3-D objects from 2-D drawings; make nets of common solids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cognise horizontal and vertical lines; use the eight compass points to describe direction; describe and identify the position of a square on a grid of square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280"/>
        <w:rPr/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>Know that angles are measured in degrees and that one whole turn is 360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57150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>; compare and order angles less than 180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57150" cy="9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Measuring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Choose and use standard metric units and their abbreviations when estimating, measuring and recording length, weight and capacity; know the meaning of 'kilo', 'centi' and 'milli' and, where appropriate, use decimal notation to record measurements (e.g. 1.3 m or 0.6 kg)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nterpret intervals and divisions on partially numbered scales and record readings accurately, where appropriate to the nearest tenth of a unit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raw rectangles and measure and calculate their perimeters; find the area of rectilinear shapes drawn on a square grid by counting squares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 time to the nearest minute; use am, pm and 12-hour clock notation; choose units of time to measure time intervals; calculate time intervals from clocks and timetable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Handling data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Answer a question by identifying what data to collect; organise, present, analyse and interpret the data in tables, diagrams, tally charts, pictograms and bar charts, using ICT where appropriate 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mpare the impact of representations where scales have intervals of differing step size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sectPr>
      <w:type w:val="nextPage"/>
      <w:pgSz w:w="11906" w:h="16838"/>
      <w:pgMar w:left="1440" w:right="144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24:00Z</dcterms:created>
  <dc:creator>Louisa</dc:creator>
  <dc:description/>
  <dc:language>en-US</dc:language>
  <cp:lastModifiedBy>Jim</cp:lastModifiedBy>
  <cp:lastPrinted>2008-08-06T10:15:00Z</cp:lastPrinted>
  <dcterms:modified xsi:type="dcterms:W3CDTF">2008-08-06T09:24:00Z</dcterms:modified>
  <cp:revision>2</cp:revision>
  <dc:subject/>
  <dc:title/>
</cp:coreProperties>
</file>